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sledky výběrového dotačního řízení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pro oblast profesionálního tance, pohybového a nonverbálního divadla 2014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>Do dotačního řízení pro oblast profesionálního tance, pohybového a nonverbálního divadla pro rok 2014 bylo doručeno celkem 93 žádostí o dotaci, z toho bylo na základě kontroly projektů oddělením umění vyřazeno 10 žádostí, které nesplnily vyhlášené podmínky výběrového dotačního řízení (z toho projekt Jiřího Bartovance: Globe byl na základě námitky žadatele a po prověření okolností do výběrového řízení dodatečně zařazen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  <w:tab/>
        <w:t xml:space="preserve">Dne 19. 12. 2013 proběhlo 1. kolo hodnocení projektů přihlášených do výběrového dotačního řízení. Jmenování členů odborné komise, příprava a průběh jejího jednání, způsob usnášení a další náležitosti spojené s její činností se řídí příkazem ministra č. 42/2006 v platném znění. Po předchozím prostudování žádostí o dotaci a po společné rozpravě ke každému projektu provedli členové komise individuální bodové hodnocení. Výsledky 1. kola dotačního řízení byly zveřejněny v prosinci 2013 na webu Ministerstva kultury. Ve 2. kole, které se konalo 18. 2. 2014, členové komise po rozpravě k projektům a v pořadí daném dosaženým bodovým hodnocením navrhovali výši dotace. 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Projekty byly hodnoceny podle kritérií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obsahové a formální zpracování projektu: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jasná formulace obsahu a cíle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konkrétní realizační plán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 xml:space="preserve">personální zajištění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časový harmonogram projektu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přínos pro obor (objevná dramaturgie, vysoká umělecká či odborná úroveň, přínos z hlediska kreativity a inovace)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záběr působnosti z geografického hlediska (požadavek nadregionálního, celostátního či mezinárodního významu); v případě projektů regionálního významu požadavek mimořádné důležitosti a nezastupitelnosti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udržitelnost projektu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reálnost projektu včetně přiměřenosti nákladů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schopnost žadatele projekt realizovat (kredibilita žadatele)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schopnost zajistit vícezdrojové financování – veřejné rozpočty, soukromé zdroje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účelnost a oprávněnost použití dotace MK v předchozím období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b/>
          <w:lang w:val="de-DE"/>
        </w:rPr>
        <w:t>Počet žádostí zařazených do dotačního řízení</w:t>
      </w:r>
      <w:r>
        <w:rPr>
          <w:lang w:val="de-DE"/>
        </w:rPr>
        <w:t>: 84</w:t>
      </w:r>
    </w:p>
    <w:p>
      <w:pPr>
        <w:pStyle w:val="Normal"/>
        <w:jc w:val="both"/>
        <w:rPr>
          <w:lang w:val="de-DE"/>
        </w:rPr>
      </w:pPr>
      <w:r>
        <w:rPr>
          <w:b/>
          <w:lang w:val="de-DE"/>
        </w:rPr>
        <w:t>Celkový objem požadovaných prostředků</w:t>
      </w:r>
      <w:r>
        <w:rPr>
          <w:lang w:val="de-DE"/>
        </w:rPr>
        <w:t xml:space="preserve">: 46,262.861 Kč </w:t>
      </w:r>
    </w:p>
    <w:p>
      <w:pPr>
        <w:pStyle w:val="Normal"/>
        <w:jc w:val="both"/>
        <w:rPr>
          <w:lang w:val="de-DE"/>
        </w:rPr>
      </w:pPr>
      <w:r>
        <w:rPr>
          <w:b/>
          <w:lang w:val="de-DE"/>
        </w:rPr>
        <w:t>Celkový objem přidělených finančních prostředků</w:t>
      </w:r>
      <w:r>
        <w:rPr>
          <w:lang w:val="de-DE"/>
        </w:rPr>
        <w:t xml:space="preserve"> pro podporu aktivit profesionálního tance, pohybového a nonverbálního divadla: 13,900.000 Kč</w:t>
      </w:r>
    </w:p>
    <w:p>
      <w:pPr>
        <w:pStyle w:val="Normal"/>
        <w:jc w:val="both"/>
        <w:rPr>
          <w:lang w:val="de-DE"/>
        </w:rPr>
      </w:pPr>
      <w:r>
        <w:rPr>
          <w:b/>
          <w:lang w:val="de-DE"/>
        </w:rPr>
        <w:t xml:space="preserve">Počet projektů navržených k podpoře: </w:t>
      </w:r>
      <w:r>
        <w:rPr>
          <w:lang w:val="de-DE"/>
        </w:rPr>
        <w:t xml:space="preserve"> 53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>Vzhledem k finančním možnostem rozpočtu kapitoly 224 – Ministerstvo kultury v roce 2014 a s ohledem na velký počet žadatelů o dotaci v oblasti profesionálního tance, pohybového a nonverbálního divadla nemohly být všechny úspěšné projekty navrženy k podpoře, případně nemohly být navrženy k podpoře v požadované výš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u w:val="single"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59:00Z</dcterms:created>
  <dc:creator>Nataša Zichová</dc:creator>
  <dc:description/>
  <dc:language>en-US</dc:language>
  <cp:lastModifiedBy>Zichová Nataša</cp:lastModifiedBy>
  <cp:lastPrinted>2014-02-21T15:12:00Z</cp:lastPrinted>
  <dcterms:modified xsi:type="dcterms:W3CDTF">2014-02-27T13:59:00Z</dcterms:modified>
  <cp:revision>2</cp:revision>
  <dc:subject/>
  <dc:title>Výsledky výběrového dotačního řízení</dc:title>
</cp:coreProperties>
</file>